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Городское поселение Звенигово»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80 от 21.06.201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ТРГОВЫХ ТОЧЕК</w:t>
      </w:r>
    </w:p>
    <w:p>
      <w:pPr>
        <w:pStyle w:val="Normal"/>
        <w:jc w:val="center"/>
        <w:rPr/>
      </w:pPr>
      <w:r>
        <w:rPr>
          <w:sz w:val="28"/>
          <w:szCs w:val="28"/>
        </w:rPr>
        <w:t>08.07.2017 го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113040"/>
                            <a:ext cx="10281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ы «Рус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ад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ус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104652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1160" y="1141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1160" y="171324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1160" y="2284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8080" y="3319920"/>
                            <a:ext cx="90504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3723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3723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3723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3723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3723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8273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2560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318600"/>
                            <a:ext cx="171396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4456440"/>
                            <a:ext cx="5646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О «Городское поселение Звенигов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702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;top:178;width:161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ы «Русь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аду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ус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0;top:164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90;top:17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90;top:26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90;top:35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5228;width:1424;height:1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4;top:5864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6;top:5864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5864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4;top:5864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5864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287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197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0;top:502;width:2698;height: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7018;width:8892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О «Городское поселение Звенигов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0;top:26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1:00Z</dcterms:created>
  <dc:creator>User</dc:creator>
  <dc:description/>
  <cp:keywords/>
  <dc:language>en-US</dc:language>
  <cp:lastModifiedBy>AdmGPZ13</cp:lastModifiedBy>
  <cp:lastPrinted>2017-06-22T09:05:00Z</cp:lastPrinted>
  <dcterms:modified xsi:type="dcterms:W3CDTF">2017-06-22T06:08:00Z</dcterms:modified>
  <cp:revision>8</cp:revision>
  <dc:subject/>
  <dc:title>ПРИЛОЖЕНИЕ № 1</dc:title>
</cp:coreProperties>
</file>