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"/>
        <w:gridCol w:w="4396"/>
        <w:gridCol w:w="284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 ФЕДЕРАЦ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Й ЭЛ РЕСПУБЛ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ВЕНИГОВО ОЛА ШОТАН ИЛЕМ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ОБРАЗ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ЙЫ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НЧАЛЖ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060, Звенигово ола, Ленин урем,, 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(83645)7-15-8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факс 7-17-79, 7-15-8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АРИЙ Э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СКОЕ ПОСЕЛЕНИЕ ЗВЕНИГОВО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060,  г. Звенигово,  ул. Ленина, 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(83645)7-15-83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7-17-79, 7-15-83</w:t>
            </w:r>
          </w:p>
        </w:tc>
      </w:tr>
      <w:tr>
        <w:trPr>
          <w:trHeight w:val="100" w:hRule="atLeast"/>
        </w:trPr>
        <w:tc>
          <w:tcPr>
            <w:tcW w:w="9544" w:type="dxa"/>
            <w:gridSpan w:val="3"/>
            <w:tcBorders>
              <w:top w:val="threeDEmboss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21» июня 2017 г. № 28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организации ярмарки в рамках праздн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ня семьи, любви и верности и Дня города 08.07.2017 года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В соответствии с Федеральным законом от 28 декабря 2009 года N 381-ФЗ "Об основах государственного регулирования торговой деятельности в Российской Федерации", Постановлением Правительства Республики Марий Эл от 19.07.2010 N 184 "Об утверждении Положения о порядке организации ярмарок и требованиях к организации продажи товаров (выполнение работ и оказание услуг) на них в Республике Марий Эл", с целью проведения мероприятий, в рамках празднования Дня семьи, любви и верности и Дня города, руководствуясь п.5.1. Положения об Администрации МО «Городское поселение Звенигово», Звениговская городская администрация -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. Организовать праздничную ярмарку для проведения мероприятий в рамках празднования Дня семьи, любви и верности и Дня города 08 июля 2017 года с 16 час. 00 мин. до 23 час. 00 мин.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 xml:space="preserve">Определить организатором праздничной ярмарки 08 июля 2017 года Администрацию МО «Городское поселение Звенигово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едущему специалисту администрации МО «Городское поселение Звенигово» Мустафаеву В.Р. подготовить необходимые мероприятия по проведению ярмарк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Определить местом проведения ярмарки городскую площадь - с 16час. 00 мин. до 23 час. 00 мин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Торговлю на ярмарке проводить с открытых прилавков, согласно схемы размещения торговых точек, (приложение № 1) и поданных заявок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Настоящее постановление вступает в силу с момента его обнародования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6. </w:t>
      </w:r>
      <w:r>
        <w:rPr>
          <w:sz w:val="26"/>
          <w:szCs w:val="26"/>
        </w:rPr>
        <w:t>Контроль за исполнением настоящего Постановления возложить на ведущего специалиста администрации МО «Городское поселение Звенигово» Мустафаева В.Р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720"/>
        <w:rPr/>
      </w:pPr>
      <w:r>
        <w:rPr>
          <w:sz w:val="26"/>
          <w:szCs w:val="26"/>
        </w:rPr>
        <w:t>Глава Администрации МО</w:t>
      </w:r>
    </w:p>
    <w:p>
      <w:pPr>
        <w:pStyle w:val="Normal"/>
        <w:ind w:left="720" w:hanging="720"/>
        <w:rPr>
          <w:sz w:val="26"/>
          <w:szCs w:val="26"/>
        </w:rPr>
      </w:pPr>
      <w:r>
        <w:rPr>
          <w:sz w:val="26"/>
          <w:szCs w:val="26"/>
        </w:rPr>
        <w:t>«Городское поселение Звенигово»                                                Цыганова Т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  <w:t>Исп. Мустафаев В.Р.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4"/>
          <w:szCs w:val="24"/>
        </w:rPr>
        <w:t>т/ф</w:t>
      </w:r>
      <w:r>
        <w:rPr>
          <w:szCs w:val="28"/>
        </w:rPr>
        <w:t xml:space="preserve"> </w:t>
      </w:r>
      <w:r>
        <w:rPr>
          <w:sz w:val="20"/>
        </w:rPr>
        <w:t>8(83645)7-17-79</w:t>
      </w:r>
    </w:p>
    <w:sectPr>
      <w:type w:val="nextPage"/>
      <w:pgSz w:w="11906" w:h="16838"/>
      <w:pgMar w:left="1440" w:right="746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01:00Z</dcterms:created>
  <dc:creator>Admin</dc:creator>
  <dc:description/>
  <cp:keywords/>
  <dc:language>en-US</dc:language>
  <cp:lastModifiedBy>AdmGPZ13</cp:lastModifiedBy>
  <dcterms:modified xsi:type="dcterms:W3CDTF">2017-06-22T08:40:00Z</dcterms:modified>
  <cp:revision>8</cp:revision>
  <dc:subject/>
  <dc:title>РОССИЙ ФЕДЕРАЦИЙ</dc:title>
</cp:coreProperties>
</file>